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27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Aasakaasiku ja Soontagana maaparandussüsteemi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0-05T07:33:00Z</dcterms:modified>
  <cp:revision>9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